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Т 12.2.011-7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ДК 69.057.7:658.382.3:006.354+625.7.08:658.382.3:006.354                                                   Группа Т58</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ОСУДАРСТВЕННЫЙ СТАНДАРТ СОЮЗА ССР</w:t>
      </w:r>
    </w:p>
    <w:p>
      <w:pPr>
        <w:pStyle w:val="Normal"/>
        <w:ind w:firstLine="284"/>
        <w:jc w:val="center"/>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r>
    </w:p>
    <w:p>
      <w:pPr>
        <w:pStyle w:val="Normal"/>
        <w:ind w:firstLine="284"/>
        <w:jc w:val="center"/>
        <w:rPr>
          <w:u w:val="single"/>
        </w:rPr>
      </w:pPr>
      <w:r>
        <w:rPr>
          <w:u w:val="single"/>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Система стандартов безопасности труда </w:t>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МАШИНЫ СТРОИТЕЛЬНЫЕ И ДОРОЖНЫЕ</w:t>
      </w:r>
    </w:p>
    <w:p>
      <w:pPr>
        <w:pStyle w:val="Normal"/>
        <w:ind w:firstLine="284"/>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rPr>
        <w:t>Общие</w:t>
      </w:r>
      <w:r>
        <w:rPr>
          <w:rFonts w:eastAsia="TIMES NEW ROMAN CYR;Times New Roman" w:cs="TIMES NEW ROMAN CYR;Times New Roman" w:ascii="TIMES NEW ROMAN CYR;Times New Roman" w:hAnsi="TIMES NEW ROMAN CYR;Times New Roman"/>
          <w:b/>
          <w:bCs/>
          <w:lang w:val="en-US"/>
        </w:rPr>
        <w:t xml:space="preserve"> </w:t>
      </w:r>
      <w:r>
        <w:rPr>
          <w:rFonts w:eastAsia="TIMES NEW ROMAN CYR;Times New Roman" w:cs="TIMES NEW ROMAN CYR;Times New Roman" w:ascii="TIMES NEW ROMAN CYR;Times New Roman" w:hAnsi="TIMES NEW ROMAN CYR;Times New Roman"/>
          <w:b/>
          <w:bCs/>
        </w:rPr>
        <w:t>требования</w:t>
      </w:r>
      <w:r>
        <w:rPr>
          <w:rFonts w:eastAsia="TIMES NEW ROMAN CYR;Times New Roman" w:cs="TIMES NEW ROMAN CYR;Times New Roman" w:ascii="TIMES NEW ROMAN CYR;Times New Roman" w:hAnsi="TIMES NEW ROMAN CYR;Times New Roman"/>
          <w:b/>
          <w:bCs/>
          <w:lang w:val="en-US"/>
        </w:rPr>
        <w:t xml:space="preserve"> </w:t>
      </w:r>
      <w:r>
        <w:rPr>
          <w:rFonts w:eastAsia="TIMES NEW ROMAN CYR;Times New Roman" w:cs="TIMES NEW ROMAN CYR;Times New Roman" w:ascii="TIMES NEW ROMAN CYR;Times New Roman" w:hAnsi="TIMES NEW ROMAN CYR;Times New Roman"/>
          <w:b/>
          <w:bCs/>
        </w:rPr>
        <w:t>безопасности</w:t>
      </w:r>
    </w:p>
    <w:p>
      <w:pPr>
        <w:pStyle w:val="Normal"/>
        <w:ind w:firstLine="284"/>
        <w:jc w:val="center"/>
        <w:rPr>
          <w:rFonts w:ascii="TIMES NEW ROMAN CYR;Times New Roman" w:hAnsi="TIMES NEW ROMAN CYR;Times New Roman" w:eastAsia="TIMES NEW ROMAN CYR;Times New Roman" w:cs="TIMES NEW ROMAN CYR;Times New Roman"/>
          <w:b/>
          <w:b/>
          <w:bCs/>
          <w:lang w:val="en-US"/>
        </w:rPr>
      </w:pPr>
      <w:r>
        <w:rPr>
          <w:rFonts w:eastAsia="TIMES NEW ROMAN CYR;Times New Roman" w:cs="TIMES NEW ROMAN CYR;Times New Roman" w:ascii="TIMES NEW ROMAN CYR;Times New Roman" w:hAnsi="TIMES NEW ROMAN CYR;Times New Roman"/>
          <w:b/>
          <w:bCs/>
          <w:lang w:val="en-US"/>
        </w:rPr>
      </w:r>
    </w:p>
    <w:p>
      <w:pPr>
        <w:pStyle w:val="Normal"/>
        <w:ind w:firstLine="284"/>
        <w:jc w:val="center"/>
        <w:rPr>
          <w:lang w:val="en-US"/>
        </w:rPr>
      </w:pPr>
      <w:r>
        <w:rPr>
          <w:lang w:val="en-US"/>
        </w:rPr>
        <w:t>Occupational safety standards system.</w:t>
      </w:r>
    </w:p>
    <w:p>
      <w:pPr>
        <w:pStyle w:val="Normal"/>
        <w:ind w:firstLine="284"/>
        <w:jc w:val="center"/>
        <w:rPr>
          <w:lang w:val="en-US"/>
        </w:rPr>
      </w:pPr>
      <w:r>
        <w:rPr>
          <w:lang w:val="en-US"/>
        </w:rPr>
        <w:t>Road and building machinery. General safety requirements</w:t>
      </w:r>
    </w:p>
    <w:p>
      <w:pPr>
        <w:pStyle w:val="Normal"/>
        <w:ind w:firstLine="284"/>
        <w:jc w:val="center"/>
        <w:rPr>
          <w:lang w:val="en-US"/>
        </w:rPr>
      </w:pPr>
      <w:r>
        <w:rPr>
          <w:lang w:val="en-US"/>
        </w:rPr>
      </w:r>
    </w:p>
    <w:p>
      <w:pPr>
        <w:pStyle w:val="Normal"/>
        <w:ind w:firstLine="284"/>
        <w:jc w:val="right"/>
        <w:rPr>
          <w:rFonts w:ascii="TIMES NEW ROMAN CYR;Times New Roman" w:hAnsi="TIMES NEW ROMAN CYR;Times New Roman" w:eastAsia="TIMES NEW ROMAN CYR;Times New Roman" w:cs="TIMES NEW ROMAN CYR;Times New Roman"/>
          <w:i/>
          <w:i/>
          <w:iCs/>
        </w:rPr>
      </w:pPr>
      <w:r>
        <w:rPr>
          <w:rFonts w:eastAsia="TIMES NEW ROMAN CYR;Times New Roman" w:cs="TIMES NEW ROMAN CYR;Times New Roman" w:ascii="TIMES NEW ROMAN CYR;Times New Roman" w:hAnsi="TIMES NEW ROMAN CYR;Times New Roman"/>
          <w:i/>
          <w:iCs/>
        </w:rPr>
        <w:t>Срок введения установлен с 01.01.77</w:t>
      </w:r>
    </w:p>
    <w:p>
      <w:pPr>
        <w:pStyle w:val="Normal"/>
        <w:ind w:firstLine="284"/>
        <w:jc w:val="right"/>
        <w:rPr>
          <w:i/>
          <w:i/>
          <w:iCs/>
        </w:rPr>
      </w:pPr>
      <w:r>
        <w:rPr>
          <w:rFonts w:eastAsia="TIMES NEW ROMAN CYR;Times New Roman" w:cs="TIMES NEW ROMAN CYR;Times New Roman" w:ascii="TIMES NEW ROMAN CYR;Times New Roman" w:hAnsi="TIMES NEW ROMAN CYR;Times New Roman"/>
          <w:i/>
          <w:iCs/>
        </w:rPr>
        <w:t xml:space="preserve">в части пп. 2.1.14—2.1.16 с 01.01.79 </w:t>
      </w:r>
    </w:p>
    <w:p>
      <w:pPr>
        <w:pStyle w:val="Normal"/>
        <w:ind w:firstLine="284"/>
        <w:rPr>
          <w:i/>
          <w:i/>
          <w:iCs/>
        </w:rPr>
      </w:pPr>
      <w:r>
        <w:rPr>
          <w:i/>
          <w:iCs/>
        </w:rPr>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Утвержден Постановлением Государственного комитета стандартов Совета Министров СССР от 10 декабря 1975 г. № 3848. </w:t>
      </w:r>
    </w:p>
    <w:p>
      <w:pPr>
        <w:pStyle w:val="Normal"/>
        <w:ind w:firstLine="284"/>
        <w:rPr/>
      </w:pPr>
      <w:r>
        <w:rPr/>
      </w:r>
    </w:p>
    <w:p>
      <w:pPr>
        <w:pStyle w:val="Normal"/>
        <w:ind w:firstLine="284"/>
        <w:rPr/>
      </w:pPr>
      <w:r>
        <w:rPr>
          <w:rFonts w:eastAsia="TIMES NEW ROMAN CYR;Times New Roman" w:cs="TIMES NEW ROMAN CYR;Times New Roman" w:ascii="TIMES NEW ROMAN CYR;Times New Roman" w:hAnsi="TIMES NEW ROMAN CYR;Times New Roman"/>
        </w:rPr>
        <w:t>Проверен в 1984 г. Постановлением Госстандарта от 19.12.84 № 4698 срок действия продлен</w:t>
      </w:r>
      <w:r>
        <w:rPr/>
        <w:t xml:space="preserve"> </w:t>
      </w:r>
      <w:r>
        <w:rPr>
          <w:rFonts w:eastAsia="TIMES NEW ROMAN CYR;Times New Roman" w:cs="TIMES NEW ROMAN CYR;Times New Roman" w:ascii="TIMES NEW ROMAN CYR;Times New Roman" w:hAnsi="TIMES NEW ROMAN CYR;Times New Roman"/>
        </w:rPr>
        <w:t>до 01.01.90</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издание (сентябрь 1985 г.) с Изменениями № 1, 2, 3, 4, утвержденными в октябре 1979г., марте 1982 г., апреле 1984 г., декабре 1984 г. (ИУС 11—79, 6—82, 7—84, 4—85).</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несены изменения № 5 и 6, утвержденные в июне 1989 г., сентябре 1991 г. (ИУС № 10-89, 12-91)</w:t>
      </w:r>
    </w:p>
    <w:p>
      <w:pPr>
        <w:pStyle w:val="Normal"/>
        <w:ind w:firstLine="284"/>
        <w:rPr/>
      </w:pPr>
      <w:r>
        <w:rPr/>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стоящий стандарт распространяется на строительные и дорожные машины, предназначенные для работы в районах с умеренным климатом и устанавливает общие требования безопасности к их конструкц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ндарт не распространяется на машины, безопасность которых регламентирована «Правилами устройства и безопасной эксплуатации грузоподъемных кранов» и «Правилами безопасной эксплуатации лифтов», утвержденных Госгортехнадзором ССС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ования к бульдозерам, бульдозерам-рыхлителям, а также к строительно-дорожным машинам на базе гусеничных промышленных тракторов всех классов должны соответствовать требованиям ГОСТ 12.2.121—88 и настоящего стандарта, кроме п. 2.3.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полнительные требования безопасности к отдельным группам машин должны устанавливаться в стандартах и технических условиях на эти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ребования настоящего стандарта являются обязательны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 5, 6).</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b/>
          <w:b/>
          <w:bCs/>
        </w:rPr>
      </w:pPr>
      <w:r>
        <w:rPr>
          <w:b/>
          <w:bCs/>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1. ОБЩИЕ ТРЕБОВАНИЯ БЕЗОПАСНОСТИ</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 Строительные и дорожные машины должны соответствовать требованиям настоящего стандарта и ГОСТ 12.2.003—74 в части требований, относящихся к этим машина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2. Конструкция противовесов машин должна исключать возможность их смещения и падения.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 Крепление сборочных единиц и деталей должно исключать их самоослабл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4. Стационарные машины, элементы которых расположены на высоте и требуют периодического обслуживания, должны иметь площадки шириной не менее 400 мм. Расстояние от плоскости площадки до обслуживаемого элемента должно быть от 800 до 1100 мм. При высоте площадки более 500 мм она должна иметь перила высотой 1000 м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ериметру настила площадки должны иметь сплошную обшивку высотой не менее 100 мм. Между перилами и настилом на высоте 500 мм необходимо устанавливать дополнительную ограждающую планку по всему периметру площад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 Настил на площадках должен иметь поверхность, препятствующую скольжению, и не задерживать атмосферную влаг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6. Прицепные машины должны иметь жесткое прицепное устройство.</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7. Конструкция колесных машин, участвующих в дорожном движении, должна отвечать требованиям безопасности в соответствии с «Правилами дорожного движения», утвержденными ГАИ МВД.</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1.8. Конструкция машин должна обеспечивать безопасный доступ к местам осмотра, регулировки и смазки.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9. Требования к системам доступа к кабинам операторов и точкам обслуживания землеройных машин по ГОСТ 29100—91.</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 4, 5, 6).</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t xml:space="preserve">1.10. </w:t>
      </w:r>
      <w:r>
        <w:rPr>
          <w:rFonts w:eastAsia="TIMES NEW ROMAN CYR;Times New Roman" w:cs="TIMES NEW ROMAN CYR;Times New Roman" w:ascii="TIMES NEW ROMAN CYR;Times New Roman" w:hAnsi="TIMES NEW ROMAN CYR;Times New Roman"/>
          <w:b/>
          <w:bCs/>
        </w:rPr>
        <w:t>(Исключен,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1. Машины, а также сборочные единицы, имеющие массу свыше 20 кг, должны иметь устройства или места для стропо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2. Места машин, предназначенные для установки домкратов, должны быть обозначены буквами «ДК», имеющими цвет, контрастный общему цвету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Схемы зачаливания и мест установки домкратов должны быть приведены в инструкции по эксплуатации.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3. Самоходные машины должны иметь место для хранения инстр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4. Стационарные машины, работающие с выделением пыли, должны быть оборудованы пылеулавливающими или пылеподавляющими устройствами или иметь места для присоединения их к обеспыливающим устройствам технологических лини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t xml:space="preserve">1.15. </w:t>
      </w:r>
      <w:r>
        <w:rPr>
          <w:rFonts w:eastAsia="TIMES NEW ROMAN CYR;Times New Roman" w:cs="TIMES NEW ROMAN CYR;Times New Roman" w:ascii="TIMES NEW ROMAN CYR;Times New Roman" w:hAnsi="TIMES NEW ROMAN CYR;Times New Roman"/>
          <w:b/>
          <w:bCs/>
        </w:rPr>
        <w:t>(Исключен,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16. Требования к ограждению движущихся или имеющих температуру выше 70°С частей машины должны быть установлены техническими условиями на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веден дополнительно,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2. ТРЕБОВАНИЯ К ОСНОВНЫМ ЭЛЕМЕНТАМ КОНСТРУКЦИИ</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rFonts w:eastAsia="TIMES NEW ROMAN CYR;Times New Roman" w:cs="TIMES NEW ROMAN CYR;Times New Roman" w:ascii="TIMES NEW ROMAN CYR;Times New Roman" w:hAnsi="TIMES NEW ROMAN CYR;Times New Roman"/>
        </w:rPr>
        <w:t>2а. Требования к кабине, рабочему месту машиниста и органам управления самоходных строительно-дорожных машин, кроме выполненных на базе автомобилей, должны соответствовать ГОСТ 12.2.120</w:t>
      </w:r>
      <w:r>
        <w:rPr>
          <w:rFonts w:eastAsia="Symbol" w:cs="Symbol" w:ascii="Symbol" w:hAnsi="Symbol"/>
        </w:rPr>
        <w:t>¾</w:t>
      </w:r>
      <w:r>
        <w:rPr/>
        <w:t>88.</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веден дополнительно, Изм. № 5)</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 Кабина и рабочее место машини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 Самоходные машины должны быть оборудованы кабинами управления. Отсутствие кабины должно оговариваться техническим зада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2. Внутренние размеры кабины, кроме кабин базовых автомобилей и тракторов, должны быть не менее: высота 1600 мм, ширина 920 мм, длина в зоне элементов управления 1400 мм. В технически обоснованных случаях допускается уменьшение высоты кабины до 1500 мм и ширины до 800 м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3. Кабины самоходных машин должны иметь световые проемы не менее чем с трех сторон. Для остекления кабины должно применяться стекло по ГОСТ 5727—8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крывающиеся окна должны фиксироваться в нужном положе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 xml:space="preserve">2.1.2, 2.1.3. </w:t>
      </w: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4. У переднего лобового стекла кабин самоходных машин должен быть солнцезащитный щиток и стеклоочиститель с механизированным приводо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5. Дверь кабины должна снабжаться замком и устройством для фиксации ее в открытом положении.</w:t>
      </w:r>
    </w:p>
    <w:p>
      <w:pPr>
        <w:pStyle w:val="Normal"/>
        <w:ind w:firstLine="284"/>
        <w:rPr/>
      </w:pPr>
      <w:r>
        <w:rPr/>
        <w:t xml:space="preserve">2.1.6. </w:t>
      </w:r>
      <w:r>
        <w:rPr>
          <w:rFonts w:eastAsia="TIMES NEW ROMAN CYR;Times New Roman" w:cs="TIMES NEW ROMAN CYR;Times New Roman" w:ascii="TIMES NEW ROMAN CYR;Times New Roman" w:hAnsi="TIMES NEW ROMAN CYR;Times New Roman"/>
        </w:rPr>
        <w:t>Самоходные машины должны быть снабжены футляром для аптечки первой помощи, термосом для питьевой воды, устройствами для крепления верхней одежды оператора и огнетушител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Футляр для аптечки первой помощи, термос для питьевой воды и устройство для крепления верхней одежды машиниста должны быть размещены внутри каб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конструкции кабины должна быть обеспечена возможность снятия и извлечения термоса и огнетушителя без применения инструмен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 2).</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7. Постоянное рабочее место машиниста должно оборудоваться сиденьем со спинкой. Необходимость установки подлокотников определяется нормативно-технической документацией на конкретные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8. Сиденья должны иметь размеры не менее: ширина 400 мм, глубина 380 мм, высота верхней передней кромки подушки сиденья от пола 350 м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9. Конструкция сиденья должна обеспечивать регулировку в продольном и вертикальном направлениях, а также изменение угла наклона спин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0. Покрытия подушек сидений должны изготовляться из умягченного воздухопроницаемого нетоксичн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1. Из кабины машиниста должен быть обеспечен обзор рабочего органа в основных технологических положениях, за исключением машин, рабочие органы которых заключены в кожухи, находятся внутри самой машины или скрыты в разрабатываемом материале (дробилки, бетоносмесители и д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2. Пол в передней части кабины, если в ней не предусмотрены педали управления, должен иметь наклонные упоры или опорные площадки для ног под углом 25—40°, покрытые малотеплопроводным материалом. Размеры их должны обеспечивать устойчивое положение ноги операт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3. Места ввода органов управления в кабину должны быть защищены от проникновения пыли и влаг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4. * В зависимости от условий эксплуатации по требованию потребителя в кабине машин с электроприводом напряжением 220/380 В должны быть предусмотрены устройства, обеспечивающие в теплый период:</w:t>
      </w:r>
    </w:p>
    <w:p>
      <w:pPr>
        <w:pStyle w:val="Normal"/>
        <w:ind w:firstLine="284"/>
        <w:rPr>
          <w:sz w:val="18"/>
          <w:szCs w:val="18"/>
        </w:rPr>
      </w:pPr>
      <w:r>
        <w:rPr>
          <w:sz w:val="18"/>
          <w:szCs w:val="18"/>
        </w:rPr>
        <w:t>____________</w:t>
      </w:r>
    </w:p>
    <w:p>
      <w:pPr>
        <w:pStyle w:val="Normal"/>
        <w:ind w:firstLine="284"/>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 Для машин с электроприводом напряжением 12/24 В установка устройств по нормализации микроклимата — с 1986 г. по мере выпуска их промышленностью.</w:t>
      </w:r>
    </w:p>
    <w:p>
      <w:pPr>
        <w:pStyle w:val="Normal"/>
        <w:ind w:firstLine="284"/>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держание равномерной температуры воздуха в кабине, не более чем на 2—3°С превышающей температуру наружного воздуха, но не ниже плюс 14 °С и не выше плюс 28 °С при относительной влажности 40—60% и не выше плюс 26 °С при относительной влажности 60—80%. Для районов со средней температурой наружного воздуха в 13 ч самого жаркого месяца, превышающей плюс 25 °С, температура воздуха в кабинах не должна быть выше плюс 31 °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улирование подачи воздуха в кабину, обеспечивающее его подвижность на уровне груди машиниста, не более 0,5 м/с при температуре воздуха в кабине выше плюс 22 °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мпературу внутренних поверхностей кабины, кроме поверхностей стекол, не выше плюс 35°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3).</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4а. Кабины машин, за исключением машин, предназначенных для теплых и жарких зон СССР по ГОСТ 16350—80, должны иметь регулируемые системы обогрева, поддерживающие при снижении температуры окружающей среды ниже плюс 10 °С—минус 20 °С температуру воздуха в кабине не менее плюс 14°С при перепаде ее по высоте кабины не более 4°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веден дополнительно, Изм. № 3).</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5. Шумовые характеристики машин — по ГОСТ 12.1.003—83.</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1.16. Параметры вибрации на рабочих местах и органах управления самоходных машин — по ГОСТ 12.1.012—78.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2.1.15, 2.1.16.</w:t>
      </w:r>
      <w:r>
        <w:rPr>
          <w:rFonts w:eastAsia="TIMES NEW ROMAN CYR;Times New Roman" w:cs="TIMES NEW ROMAN CYR;Times New Roman" w:ascii="TIMES NEW ROMAN CYR;Times New Roman" w:hAnsi="TIMES NEW ROMAN CYR;Times New Roman"/>
          <w:b/>
          <w:bCs/>
        </w:rPr>
        <w:t xml:space="preserve"> (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7. Уровень концентрации вредных веществ в воздухе на рабочем месте машиниста не должен превышать значений, предельно допустимых санитарными норм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8. Кабины машин должны быть оборудованы плафонами внутреннего освещения с автономным включением.</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19. Кабины самоходных пневмоколесных машин, участвующих в дорожном движении со скоростью более 20 км/ч, должны оснащаться зеркалом заднего вид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20. Видимость через лобовое стекло должна быть обеспечена во всем диапазоне рабочих температур.</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1.21. По требованию потребителя должна быть предусмотрена возможность установки на бульдозерах, автогрейдерах и погрузчиках защитных устройств или защитных кабин, обеспечивающих безопасность машиниста при опрокидывании машины. Машины с защитными устройствами или защитными кабинами должны быть снабжены привязными ремня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 xml:space="preserve">2.1.18—2.1.21. </w:t>
      </w:r>
      <w:r>
        <w:rPr>
          <w:rFonts w:eastAsia="TIMES NEW ROMAN CYR;Times New Roman" w:cs="TIMES NEW ROMAN CYR;Times New Roman" w:ascii="TIMES NEW ROMAN CYR;Times New Roman" w:hAnsi="TIMES NEW ROMAN CYR;Times New Roman"/>
          <w:b/>
          <w:bCs/>
        </w:rPr>
        <w:t>(Введены дополнительно,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 Органы управл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1. Органы управления основными рабочими операциями, используемые в каждом рабочем цикле, должны находиться в оптимальной зоне и обеспечивать рациональную рабочую позу машини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ычаги управления, рулевое колесо и педали не должны мешать входу оператора на рабочее место и выходу с него, а также свободному перемещению ног оператора при управле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2. Рукоятки рычагов должны изготовляться или иметь покрытие из нетеплопроводного материа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3. Размеры, форма и угол наклона опорной поверхности педали должны обеспечивать устойчивое положение ноги оператора. Ширина педали должна быть не мен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0 мм, если усилие нажатия на педаль не более 60 Н;</w:t>
      </w:r>
    </w:p>
    <w:p>
      <w:pPr>
        <w:pStyle w:val="Normal"/>
        <w:ind w:firstLine="284"/>
        <w:rPr>
          <w:b/>
          <w:b/>
          <w:bCs/>
        </w:rPr>
      </w:pPr>
      <w:r>
        <w:rPr>
          <w:rFonts w:eastAsia="TIMES NEW ROMAN CYR;Times New Roman" w:cs="TIMES NEW ROMAN CYR;Times New Roman" w:ascii="TIMES NEW ROMAN CYR;Times New Roman" w:hAnsi="TIMES NEW ROMAN CYR;Times New Roman"/>
        </w:rPr>
        <w:t>80 мм, если усилие нажатия на педаль более 60 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свет между расположенными рядом педалями должен быть не мене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0 мм, если усилие нажатия на каждой педали не более 60 Н;</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50 мм, если усилие нажатия на каждой педали более 60 Н.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2).</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4. Усилия на органах управления должны бы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улевом колесе при движении машины со скоростью не менее 8 км/ч на горизонтальном участке с сухим твердым ровным покрытием — не более 115 Н (11,75 кг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рганах управления двигателем внутреннего сгорания — не более 50 Н (5,2 кг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рганах управления рабочим оборудованием, используемых в каждом рабочем цикле, — не более 60 Н (6,15 кгс) для рычагов и 120 Н (12,25 кгс) для педал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органах управления машиной, используемых при перемещении ее собственным ходом, не более 120 Н (12,5 кгс) для рычагов и 245 Н (25 кгс) для педалей; на педалях типа тормозной — не более 300 Н (30,6 кг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ычагах и педалях, используемых не более пяти раз в смену, не более 200 Н (22 кгс).</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t xml:space="preserve">2.2.5. </w:t>
      </w:r>
      <w:r>
        <w:rPr>
          <w:rFonts w:eastAsia="TIMES NEW ROMAN CYR;Times New Roman" w:cs="TIMES NEW ROMAN CYR;Times New Roman" w:ascii="TIMES NEW ROMAN CYR;Times New Roman" w:hAnsi="TIMES NEW ROMAN CYR;Times New Roman"/>
          <w:b/>
          <w:bCs/>
        </w:rPr>
        <w:t>(Исключен,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6. Конструкция машины должна исключать возможность самопроизвольного включения и выключения передач.</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2.7. Схемы положения рычагов управления машиной, а также основные для данной машины указательные и инструктивные надписи должны быть размещены в удобных для восприятия местах.</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 xml:space="preserve">2.2.6, 2.2.7. </w:t>
      </w:r>
      <w:r>
        <w:rPr>
          <w:rFonts w:eastAsia="TIMES NEW ROMAN CYR;Times New Roman" w:cs="TIMES NEW ROMAN CYR;Times New Roman" w:ascii="TIMES NEW ROMAN CYR;Times New Roman" w:hAnsi="TIMES NEW ROMAN CYR;Times New Roman"/>
          <w:b/>
          <w:bCs/>
        </w:rPr>
        <w:t>(Введены дополнительно,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 Силовые установк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1. Запуск двигателя должен осуществляться из кабины машиниста. Допускается осуществление запуска двигателя вне кабины при наличии устройств, выключающих трансмиссию и исключающих обратный ход вращаемых элемент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2. Выпускная система двигателя самоходных машин должна обеспечивать гашение искр до выхода отработавших газов в атмосферу.</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уя отработавших газов не должна быть направлена на оператора или горючие материал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3. Заправочные горловины топливных баков и системы охлаждения должны находиться вне каб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ота расположения заправочных горловин не должна быть более 1400 мм от опоры ног оператор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положение заправочных горловин топливных баков должно быть таким, чтобы при заправке исключалось попадание топлива на части машин, способные вызвать воспламенени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3.4. Конструкция капота или поднимаемых ограждений при верхнем их положении должна исключать возможность их самопроизвольного опуска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pPr>
      <w:r>
        <w:rPr/>
        <w:t xml:space="preserve">2.3.1—2.3.4. </w:t>
      </w: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 Рабочие органы пневмо- и гидросистем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1. В приводах рабочих органов должно быть предусмотрено устройство, позволяющее отключать рабочие органы от двигателя. Конструкция устройства должна исключать возможность самопроизвольного включения и выключ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2.4.2. Пневмоприводы должны соответствовать требованиям ГОСТ 12.2.101—84 и ГОСТ 12.3.001—85. </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4, 5).</w:t>
      </w:r>
    </w:p>
    <w:p>
      <w:pPr>
        <w:pStyle w:val="Normal"/>
        <w:ind w:firstLine="284"/>
        <w:rPr/>
      </w:pPr>
      <w:r>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3. Гидравлические приводы и другие гидравлические устройства машин должны соответствовать требованиям  ГОСТ 12.2.086—83 и ГОСТ 12.2.040—79.</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4. Конструкция колесных машин, участвующих в дорожном движении, должна обеспечивать фиксацию рабочего органа в транспортном положени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4.5. Конструкция пневмо- и гидросистем и рабочих органов должна обеспечивать безопасность обслуживающего персонала в случае их поврежден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 Ходовая часть</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1. Самоходные пневмоколесные машины должны быть оборудованы рабочим и стояночным тормозами.</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2. Конструкция тормозов должна обеспечивать плавность их действия и полную остановку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ффективность действия тормозных систем должна быть достаточной для обеспечения безопасности движения. Требования к тормозным системам должны быть установлены в стандартах и (или) нормативно-технической документации на конкретные машины.</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5.3. Рабочая поверхность тормозов должна быть защищена от попадания масл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 Электрооборудование, освещение и сигнализация</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1. Самоходные машины должны иметь электроосветительные устройства, обеспечивающие возможность их перемещения в темное время сут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6.2. Самоходные машины должны иметь звуковую сигнализацию, включаемую с рабочего места машиниста.</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вуковой сигнал должен быть слышен в зоне действия рабочего органа при работе машины на максимальном режиме.</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3. КОНТРОЛЬ ВЫПОЛНЕНИЯ ТРЕБОВАНИЙ БЕЗОПАСНОСТИ</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а. Контроль выполнения требований безопасности следует проводить в соответствии с требованиями настоящего стандарта и ГОСТ 12.2.122—88 в части машин на базе промышленных тракторов.</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Введен дополнительно, Изм. № 5)</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1. Контроль выполнения требований безопасности должен производиться на опытном образце машины в процессе приемочных испытаний согласно ГОСТ 15.001—88.</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5).</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2. Контроль выполнения требований безопасности машин и механизмов серийного производства должен производиться в процессе периодических испытаний (проверок).</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5).</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3. Контроль концентрации вредных веществ, шумовых и вибрационных характеристик — в соответствии с действующей нормативно-технической документацией.</w:t>
      </w:r>
    </w:p>
    <w:p>
      <w:pPr>
        <w:pStyle w:val="Normal"/>
        <w:ind w:firstLine="284"/>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Измененная редакция, Изм. № 1).</w:t>
      </w:r>
    </w:p>
    <w:p>
      <w:pPr>
        <w:pStyle w:val="Normal"/>
        <w:ind w:firstLine="284"/>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firstLine="284"/>
        <w:rPr/>
      </w:pPr>
      <w:r>
        <w:rPr/>
        <w:t xml:space="preserve">3.4; 3.5. </w:t>
      </w:r>
      <w:r>
        <w:rPr>
          <w:rFonts w:eastAsia="TIMES NEW ROMAN CYR;Times New Roman" w:cs="TIMES NEW ROMAN CYR;Times New Roman" w:ascii="TIMES NEW ROMAN CYR;Times New Roman" w:hAnsi="TIMES NEW ROMAN CYR;Times New Roman"/>
          <w:b/>
          <w:bCs/>
        </w:rPr>
        <w:t>(Исключены, Изм. № 1).</w:t>
      </w:r>
    </w:p>
    <w:sectPr>
      <w:type w:val="nextPage"/>
      <w:pgSz w:w="11906" w:h="16817"/>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5:06:00Z</dcterms:created>
  <dc:creator>Unknown</dc:creator>
  <dc:description/>
  <dc:language>en-US</dc:language>
  <cp:lastModifiedBy>Тункин</cp:lastModifiedBy>
  <dcterms:modified xsi:type="dcterms:W3CDTF">2003-03-09T12:33:00Z</dcterms:modified>
  <cp:revision>3</cp:revision>
  <dc:subject/>
  <dc:title>ГОСТ 12.2.011-75</dc:title>
</cp:coreProperties>
</file>